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第２号様式（第９条関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窓口用封筒無償提供許可・不許可決定通知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第　　　　　号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様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24"/>
        </w:rPr>
        <w:t>　蒲郡市長　　　　　　　　　　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　　　年　　月　　日付けで申込みのありました窓口用封筒無償提供について、</w:t>
      </w:r>
    </w:p>
    <w:p>
      <w:pPr>
        <w:pStyle w:val="Normal"/>
        <w:rPr>
          <w:sz w:val="24"/>
        </w:rPr>
      </w:pPr>
      <w:r>
        <w:rPr>
          <w:sz w:val="24"/>
        </w:rPr>
        <w:t>下記のとおり決定しましたので、通知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6465"/>
      </w:tblGrid>
      <w:tr>
        <w:trPr>
          <w:trHeight w:val="540" w:hRule="atLeast"/>
          <w:cantSplit w:val="true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決定区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許可し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許可しません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提出書類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widowControl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確認書締結から無償提供までの日程表を、　　月　　日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までに提出してください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480"/>
        </w:tabs>
        <w:ind w:left="480" w:hanging="48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2:47:00Z</dcterms:created>
  <dc:creator>0496</dc:creator>
  <dc:description/>
  <cp:keywords/>
  <dc:language>en-US</dc:language>
  <cp:lastModifiedBy>今泉 良介</cp:lastModifiedBy>
  <cp:lastPrinted>2007-05-18T14:21:00Z</cp:lastPrinted>
  <dcterms:modified xsi:type="dcterms:W3CDTF">2024-11-15T02:47:00Z</dcterms:modified>
  <cp:revision>2</cp:revision>
  <dc:subject/>
  <dc:title>様式第２号（第８条関係）</dc:title>
</cp:coreProperties>
</file>