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４号様式（第６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蒲　第　　　号　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　　　　　　　　　</w:t>
      </w:r>
      <w:r>
        <w:rPr>
          <w:sz w:val="22"/>
          <w:szCs w:val="22"/>
        </w:rPr>
        <w:t>様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58"/>
        <w:rPr>
          <w:sz w:val="22"/>
          <w:szCs w:val="22"/>
        </w:rPr>
      </w:pPr>
      <w:r>
        <w:rPr>
          <w:sz w:val="22"/>
          <w:szCs w:val="22"/>
        </w:rPr>
        <w:t>蒲郡市長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住民票の届出について（催告）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あなたが届出している住民票の下記の住所について、調査を行ったところ、居住していないことが判明し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また、　　年　　月　　日付け蒲　第　　　号で通知しました住民票の届出について、いまだに提出されておりません。住民票の住所は、住民の居住関係を公に証明する台帳であり、実際に居住している住所地に置かなくてはならないため、適正に申告されますよう催告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つきましては、　　年　　月　　日までに住民票の届出を提出されない場合は、住民基本台帳法施行令第１２条第１項により住民票の職権記載等を行うことになり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住民票が職権で消除されると、住民としての行政サービスを受けることができなくなります。また、届出をしない場合は、住所不定となり、あなたの住民としての権利も不利益なものとなりますので、必ず期日までに手続を行ってください。</w:t>
      </w:r>
    </w:p>
    <w:p>
      <w:pPr>
        <w:pStyle w:val="Normal"/>
        <w:ind w:firstLine="220"/>
        <w:rPr/>
      </w:pPr>
      <w:r>
        <w:rPr>
          <w:sz w:val="22"/>
          <w:szCs w:val="22"/>
        </w:rPr>
        <w:t>住民票の届出について不明な点がありましたら、下記連絡先までお問い合わせ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tbl>
      <w:tblPr>
        <w:tblW w:w="855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0"/>
        <w:gridCol w:w="5370"/>
      </w:tblGrid>
      <w:tr>
        <w:trPr>
          <w:trHeight w:val="89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民票に記載されている住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蒲郡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58"/>
        <w:rPr>
          <w:sz w:val="22"/>
          <w:szCs w:val="22"/>
        </w:rPr>
      </w:pPr>
      <w:r>
        <w:rPr>
          <w:sz w:val="22"/>
          <w:szCs w:val="22"/>
        </w:rPr>
        <w:t>連絡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4:00Z</dcterms:created>
  <dc:creator>座間市</dc:creator>
  <dc:description/>
  <cp:keywords/>
  <dc:language>en-US</dc:language>
  <cp:lastModifiedBy>02145</cp:lastModifiedBy>
  <cp:lastPrinted>2012-03-23T13:55:00Z</cp:lastPrinted>
  <dcterms:modified xsi:type="dcterms:W3CDTF">2012-03-23T04:55:00Z</dcterms:modified>
  <cp:revision>49</cp:revision>
  <dc:subject/>
  <dc:title>住民票の異動について（通知）</dc:title>
</cp:coreProperties>
</file>