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５号様式（第８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蒲　第　　　号　</w:t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　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extAlignment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様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40" w:firstLine="5458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蒲郡市長</w:t>
      </w:r>
      <w:r>
        <w:rPr>
          <w:sz w:val="22"/>
          <w:szCs w:val="22"/>
        </w:rPr>
        <w:t>　　　　　　　　　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textAlignment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住民票の職権記載等について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通知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extAlignment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　住民基本台帳法第３４条第２項の規定に基づく調査の結果、あなたは　　　　　　である事実を確認しましたので、住民基本台帳法施行令第１２条第１項の規定により、住民票を　年　月　日付けで職権で　　しましたので、同条第４項の規定により通知します。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なお、この処分に不服のあるときは、当該処分があったことを知った日の翌日から起算して３か月以内に蒲郡市長に審査請求をすることができます。</w:t>
      </w:r>
    </w:p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rPr/>
      </w:pPr>
      <w:r>
        <w:rPr/>
        <w:t>記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1890"/>
        <w:gridCol w:w="3150"/>
        <w:gridCol w:w="1785"/>
      </w:tblGrid>
      <w:tr>
        <w:trPr>
          <w:trHeight w:val="53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氏　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住　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　　　日</w:t>
            </w:r>
          </w:p>
        </w:tc>
      </w:tr>
      <w:tr>
        <w:trPr>
          <w:trHeight w:val="61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extAlignment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5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連絡先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01:00Z</dcterms:created>
  <dc:creator>座間市</dc:creator>
  <dc:description/>
  <cp:keywords/>
  <dc:language>en-US</dc:language>
  <cp:lastModifiedBy>鈴木 彩子</cp:lastModifiedBy>
  <cp:lastPrinted>2012-03-23T13:55:00Z</cp:lastPrinted>
  <dcterms:modified xsi:type="dcterms:W3CDTF">2017-03-08T08:36:00Z</dcterms:modified>
  <cp:revision>44</cp:revision>
  <dc:subject/>
  <dc:title>（第７号様式）</dc:title>
</cp:coreProperties>
</file>